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CPF Revit Family 2022</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That will result in random unit dimensions.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22-08-10T14:48:00Z</dcterms:modified>
  <cp:revision>30</cp:revision>
  <dc:subject/>
  <dc:title/>
</cp:coreProperties>
</file>